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Running head: ANALYSIS IN VIRTUAL WORLD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219" w:leader="none"/>
        </w:tabs>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nalysis in Virtual Worlds: The Influence of Learner Characteristics on Instructional Design</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imee deNoyelles </w:t>
        <w:br/>
        <w:t>Instructional Designer</w:t>
        <w:br/>
        <w:t>University of Central Florida</w:t>
        <w:br/>
        <w:t>4000 Central Florida Boulevard</w:t>
        <w:br/>
        <w:t>Building 2, Library 107</w:t>
        <w:br/>
        <w:t>Orlando, FL 32816</w:t>
        <w:br/>
        <w:t xml:space="preserve">Email: </w:t>
      </w:r>
      <w:hyperlink r:id="rId2">
        <w:r>
          <w:rPr>
            <w:rStyle w:val="InternetLink"/>
            <w:rFonts w:cs="Times New Roman" w:ascii="Times New Roman" w:hAnsi="Times New Roman"/>
            <w:sz w:val="24"/>
            <w:szCs w:val="24"/>
          </w:rPr>
          <w:t>aimee.denoyelles@ucf.edu</w:t>
        </w:r>
      </w:hyperlink>
      <w:r>
        <w:rPr>
          <w:rFonts w:cs="Times New Roman" w:ascii="Times New Roman" w:hAnsi="Times New Roman"/>
          <w:sz w:val="24"/>
          <w:szCs w:val="24"/>
        </w:rPr>
        <w:t xml:space="preserve"> / Phone: (513) 544-835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While virtual worlds are often classified as social media, they also resemble multi-user online role play games in that users synchronously interact through avatars while sharing online space. Considering the unique nature and relative newness of virtual worlds in education, this chapter identifies four learner characteristics that are essential to analyze in order to design effective instruction in virtual worlds. This chapter will also explore how these characteristics influence the selection of the learning contex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Social media applications have not only gained incredible popularity in the online sector, but also transformed the lives of those using them. Tools such as blogs and wikis are the products of a significant shift in online activity and agency from developer to user (Kaplan &amp; Haenlein, 2010). The new and interesting ways in which people project their identities and interact are enabled by the ability of social media to allow users to create, edit and share their own content. This open-ended platform supports instant communication to be perpetually shaped by users in a public sphere, producing a sense of individual and collective agency (</w:t>
      </w:r>
      <w:r>
        <w:rPr>
          <w:rStyle w:val="HTMLTypewriter"/>
          <w:rFonts w:eastAsia="Calibri" w:cs="Times New Roman" w:ascii="Times New Roman" w:hAnsi="Times New Roman"/>
          <w:sz w:val="24"/>
          <w:szCs w:val="24"/>
        </w:rPr>
        <w:t>Dieterle &amp; Clarke, 2007) a</w:t>
      </w:r>
      <w:r>
        <w:rPr>
          <w:rFonts w:cs="Times New Roman" w:ascii="Times New Roman" w:hAnsi="Times New Roman"/>
          <w:sz w:val="24"/>
          <w:szCs w:val="24"/>
        </w:rPr>
        <w:t xml:space="preserve">nd opportunities for identity projection (boyd, 2007). </w:t>
      </w:r>
    </w:p>
    <w:p>
      <w:pPr>
        <w:pStyle w:val="Normal"/>
        <w:spacing w:lineRule="auto" w:line="480" w:before="0" w:after="0"/>
        <w:ind w:firstLine="720"/>
        <w:rPr/>
      </w:pPr>
      <w:r>
        <w:rPr>
          <w:rFonts w:cs="Times New Roman" w:ascii="Times New Roman" w:hAnsi="Times New Roman"/>
          <w:sz w:val="24"/>
          <w:szCs w:val="24"/>
        </w:rPr>
        <w:t>Recognizing the power of social media to transform learning, educators are now integrating it in instruction. Certainly, the features of social media complement the constructivist philosophy of teaching and learning, allowing learners to create, co-create and share knowledge with a global audience beyond classroom walls. In addition, social media is tremendous popularity in learners’ social lives. Objectivist approaches to learning run counter to the social activities that most learners pursue in their personal lives.</w:t>
      </w:r>
    </w:p>
    <w:p>
      <w:pPr>
        <w:pStyle w:val="Normal"/>
        <w:spacing w:lineRule="auto" w:line="480" w:before="0" w:after="0"/>
        <w:ind w:firstLine="720"/>
        <w:rPr/>
      </w:pPr>
      <w:r>
        <w:rPr>
          <w:rFonts w:cs="Times New Roman" w:ascii="Times New Roman" w:hAnsi="Times New Roman"/>
          <w:sz w:val="24"/>
          <w:szCs w:val="24"/>
        </w:rPr>
        <w:t>While the integration of social media in education could support powerful learning opportunities, concerns remain. Although popular among learners’ lives, personal use does not automatically guarantee being prepared to use them for educational purposes. It is unclear if there are certain learner characteristics that are advantageous toward learning through social media. Concerning instruction, there is no inherent objective embedded in social media, so it can be a challenge for educators to structure interaction and design instruction. Since these applications are newly emerging, educators are rarely formally trained on their effective use. Although becoming more prominent, research is still limited and focused more on best practice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Virtual Worlds: Unique Social Media</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focus of this chapter is on virtual worlds, three-dimensional online spaces in which users, represented by simulated bodies called avatars, navigate and interact with others in ‘real time.’ They are unique from other social media in that they resemble massively multi-player online role-playing games (MMORPGs). However, they share the defining feature of social media by enabling user-centered creation of content and social interaction. Some researchers have argued that virtual worlds represent a step beyond social media and are places in their own right, inhabited by people (Boellstorff, 2008; Colby, 2010). Through avatars, users experience a sense of heightened presence in the space, promoting a feeling of immersion. Common ground can be created and sustained with others, eliciting co-presence, a perception that the user is really with others (Jarmon, 2009).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lthough virtual worlds share similarities with MMORPGs, the fundamental features more reflect social media. While games contain embedded objectives for the user to achieve, virtual worlds like Second Life® are inherently social and open-ended. In contrast to an MMORPG in which avatars are characters, the avatar is intended to represent the user in a virtual world. This creates a powerful learning opportunity to feel immersed in an environment beyond classroom wall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Virtual Worlds in Education: Promises and Concer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Virtual worlds pose exciting possibilities in education by offering a sense of unique place and presence. A primary reason for incorporating virtual worlds in education is the distinctive ability to simulate authentic learning settings that are impractical to provide in traditional classroom settings (Gee, 2007).  Space can be customized to fit specific learning objectives. Learners can actively create and display their own knowledge to the online community in multiple ways, such as exhibits, embedded media, discussions, and performances. Learners can communicate and collaborate with others while being immersed in a shared space. </w:t>
      </w:r>
    </w:p>
    <w:p>
      <w:pPr>
        <w:pStyle w:val="Normal"/>
        <w:spacing w:lineRule="auto" w:line="480" w:before="0" w:after="0"/>
        <w:rPr/>
      </w:pPr>
      <w:r>
        <w:rPr>
          <w:rFonts w:cs="Times New Roman" w:ascii="Times New Roman" w:hAnsi="Times New Roman"/>
          <w:sz w:val="24"/>
          <w:szCs w:val="24"/>
        </w:rPr>
        <w:tab/>
        <w:t xml:space="preserve">There are also concerns with integrating virtual worlds in educational settings. Like other social media, there is no inherent objective, although objectives can be built in. The space was originally constructed for social purposes rather than educational. In addition, some virtual worlds such as Second Life® are public. With the capability of avatars to look much different from their users, anonymity, privacy and safety issues aris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ignificance of ‘Analysis’ in Instructional Desig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For these reasons, the ‘analysis’ phase of instructional design is especially significant in this environment.  Which learner characteristics are relevant to identify and gauge? Compared to other kinds of social media, virtual worlds are not nearly as popular; only around 10% of teenagers and 4% of adults use them (Lenhart, Kahne, Middaugh, Macgill, Evans et al., 2008a). While social media is used equally by gender, games are a gendered activity (Carr, 2005). Young men are much more likely to engage in multi-user video games, which closely resemble environments such as Second Life® (Lenhart, Jones, &amp; Macgill, 2008b; Williams, Consalvo, Caplan, &amp; Yee, 2008). In a national survey, Lenhart et al. (2008b) found that boys play more often and longer than girls, and play a wider variety of games. Since boys and men are likely to be more familiar with embodying and interacting through avatars, along with navigating within a 3D space, it is possible that this prior experience will grant them privileged access to virtual worlds. However, virtual worlds are more open-ended and social, and the focus is on education, so the experience is not identical. </w:t>
      </w:r>
    </w:p>
    <w:p>
      <w:pPr>
        <w:pStyle w:val="Normal"/>
        <w:spacing w:lineRule="auto" w:line="480" w:before="0" w:after="0"/>
        <w:rPr/>
      </w:pPr>
      <w:r>
        <w:rPr>
          <w:rFonts w:cs="Times New Roman" w:ascii="Times New Roman" w:hAnsi="Times New Roman"/>
          <w:sz w:val="24"/>
          <w:szCs w:val="24"/>
        </w:rPr>
        <w:tab/>
        <w:t xml:space="preserve">One key need in this area is to better understand what learner characteristics and contexts emerge as important in this online space. Since it is a type of social media, will students be familiar with its’ features? Since it resembles games, is it possible that gamers (more likely to be men) will have advantaged access? Since it is open-ended, how should the virtual world space be designed to support learners? If learners and context are understood in greater detail, the chances for effective, consistent, accessible instruction and learning are improv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this chapter, the first phase of the instructional design process is explored. While the identification of learning objectives is a crucial task, the primary attention will be on the influence of learner characteristics and the selection of learning context on instructional design. Through research data and a review of literature, considerations are shared for analysis of learners and contexts in this unique environment. If educators know which characteristics to identify, they can take advantage of the technology’s promises, remove barriers before they are created, and design powerful instruction to support learners. The remainder of the chapter is organized by (1) a review of relevant literature, (2) description of the research data, (3) identification and discussion of the four learner characteristics, and (4) conclusion.</w:t>
      </w:r>
    </w:p>
    <w:p>
      <w:pPr>
        <w:pStyle w:val="Normal"/>
        <w:jc w:val="center"/>
        <w:rPr/>
      </w:pPr>
      <w:r>
        <w:rPr>
          <w:rFonts w:cs="Times New Roman" w:ascii="Times New Roman" w:hAnsi="Times New Roman"/>
          <w:b/>
          <w:sz w:val="24"/>
          <w:szCs w:val="24"/>
        </w:rPr>
        <w:t>Review of Literatur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is review of literature concerns virtual world instructional design, particularly the ‘analysis’ phase. While only a few articles specifically address instructional design in virtual worlds, other articles suggest underlying principles that may inform instructional design. Gaps and limitations are explored.</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or the articles that addressed instructional design in virtual worlds, typical principles were identified. For instance, Wang and Hsu (2009) prompt educators to consider their target learners and assess their needs. Aspects like content knowledge, technical affordances, and individual motivation are all relevant. They also recommend gauging students’ prior experience with virtual worlds, in order to help determine background knowledge and motivation in this setting. Since none of their participants had prior experience with Second Life®, it influenced the design of activities, focusing more on supporting them to actively participate and interact. Mayrath, Traphagan, Heikes, and Trivedi (2009) also recommend gauging existing Second Life® skills because it helps educators design activities around them. Students in their class enjoyed the virtual world activity if it existed within their technical skills and abilities. deFreitas, Rebolledo-Mendez, Liarokapis, Magoulas, and Poulovassilis (2010) recommend matching activities with learner specifics, such as competencies. Mayrath et al. (2009) mention that some students excelled at building in Second Life® right away, while others did not. A deeper understanding of learner characteristics may help educators predict which students are likely to technically excel in virtual world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Personal expectations about the virtual world impact the degree of participation as well. For instance, deFreitas et al. (2010) found that gamers were accustomed to high quality of graphics. The virtual world did not meet their expectations, resulting in a negative impact on participation and learning. Not explored in the literature, women may be more likely to avoid social interactions in the virtual world (Dumitrica &amp; Gaden, 2009; O’Connor, 2009). Sometimes women report being harassed in the virtual space (Collins, personal communication; Taylor, 2008). Still, a common theme in these studies is that students prefer socially interactive activities over individual ones. For example, students in Mayrath et al.’s (2009) study preferred role play activities over building activities because of the level of social interaction experienced.</w:t>
      </w:r>
    </w:p>
    <w:p>
      <w:pPr>
        <w:pStyle w:val="Normal"/>
        <w:spacing w:lineRule="auto" w:line="480" w:before="0" w:after="0"/>
        <w:ind w:firstLine="720"/>
        <w:rPr/>
      </w:pPr>
      <w:r>
        <w:rPr>
          <w:rFonts w:cs="Times New Roman" w:ascii="Times New Roman" w:hAnsi="Times New Roman"/>
          <w:sz w:val="24"/>
          <w:szCs w:val="24"/>
        </w:rPr>
        <w:t xml:space="preserve">Not surprisingly, support emerged as a theme in the literature. Wang and Hsu (2009) emphasize the importance of multiple kinds of support. While technical support emerged in their study, they also supported students to use the communication tools and actively participate in Second Life®. The instructor designed a sequence of activities to support students to gain competence in these area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Learner characteristics inform the design of virtual world learning context. Mayrath et al. (2009) suggest that if learners are new to Second Life®, the activities can be initially simple and gradually grow more technically complex. For instance, role play activities are technically simpler than building activities, so it may support novices to begin there. In addition, the ‘real world’ context cannot be ignored, as learners are always situated ther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hile the existing literature proposes implications, there are still questions to pursue. First, only a few articles specifically focused on instructional design in virtual worlds. While some characteristics have emerged such as technical skill, more research needs to be conducted on analyzing learners and contexts. For instance, gender and gaming experience are factors that are hinted at, but not fully explored. It would be helpful to be better able to identify students who may have a higher likelihood of harboring negative personal expectations about virtual worlds. In addition, few studies acknowledge the full context of the user, namely the ‘real world’ location. This omission is problematic and may not capture the complexity of the experience. In a classroom, surely the physical presence of peers will influence how students construct their avatars and interact with others in the virtual world environment. It is important to better understand how these contexts shift in order to better support students as they negotiate between the two.</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Keeping in mind trends about gaming, no studies have specifically documented men and women in a virtual world for education.</w:t>
      </w:r>
      <w:r>
        <w:rPr/>
        <w:t xml:space="preserve"> </w:t>
      </w:r>
      <w:r>
        <w:rPr>
          <w:rFonts w:cs="Times New Roman" w:ascii="Times New Roman" w:hAnsi="Times New Roman"/>
          <w:sz w:val="24"/>
          <w:szCs w:val="24"/>
        </w:rPr>
        <w:t xml:space="preserve">For example, Edirisingha, Nie, Pluciennik, and Young (2009) explored the experiences of college students in Second Life®, but no mention was made concerning gender. In the case of a female student who wanted to run away from a virtual stranger, they explained that she was a ‘newbie’ and coming to terms with her own virtual identity. While this could certainly be a factor, as literature does support it, this interpretation alone ignores the larger context of this particular student who has lived a lifetime of gendered identity.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research data explained in the following section aim to address some of these gaps and limitations concerning learner characteristics and learning contexts in virtual worlds.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search Data</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In addition to a consideration of the literature, identification of learner characteristics and contexts largely stems from a two-phase research study conducted by the author. Participants were drawn from two face-to-face sections of an undergraduate course called “Communication and Technology,” taught by the same teacher at a large Mid-western university. In both sections, Second Life® was selected to enhance course material and address learning objectives. The main purpose of using Second Life® was to explore theories of communication exhibited outside of the classroom walls and to experience how communication is influenced through innovative applications such as virtual worlds. The two phases, including research designs, methods, and data analysis are described below. </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Phase On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re were a total of 21 participants, including 13 women and 8 men. These students were unaware of the virtual world component before enrolling in the class. Students met in a computer lab to use Second Life® for weekly class activities, most which occurred in the university’s private space (called an ‘island’) which largely resembled the ‘real’ campus. First, there was a basic orientation to Second Life®, in which topics such as avatar customization and navigation were addressed by an expert in the computer lab. Students also customized dorm rooms in which they shared with others on the virtual campus. Regarding course content, students explored areas and interacted with others outside of the university’s island with the purpose of observing and analyzing instances of communication. For the last session, they interacted with a guest speaker in the lecture hall on the island. Students’ experiences were documented by the snapshots they took in Second Life®, along with blogs on the class website. </w:t>
      </w:r>
    </w:p>
    <w:p>
      <w:pPr>
        <w:pStyle w:val="Normal"/>
        <w:spacing w:lineRule="auto" w:line="480" w:before="0" w:after="0"/>
        <w:ind w:firstLine="720"/>
        <w:rPr/>
      </w:pPr>
      <w:r>
        <w:rPr>
          <w:rFonts w:cs="Times New Roman" w:ascii="Times New Roman" w:hAnsi="Times New Roman"/>
          <w:sz w:val="24"/>
          <w:szCs w:val="24"/>
        </w:rPr>
        <w:t>A qualitative stance was adopted, since the intention was to identify emerging themes from the data. The main objective of this phase was simply to better understand how college students used Second Life® to interact and learn in an educational setting. Multiple sources of data were collected to account for what was happening in the virtual world and the physical classroom. A survey was distributed to collect demographic information such as age, gender, and previous experience with games and Second Life®. Five observations were conducted in the computer lab. A total of 82 blog entries were collected, with the teacher providing a specific prompt for reflection. From the pool of students who consented to being interviewed at the end of the course, three women and one man were selected at convenience. The interview addressed areas like technical skill, assignments, and assessment of virtual worlds for learn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Regarding analysis, grounded theory techniques were employed (Corbin &amp; Strauss, 2008). The data was open coded as it was collected, which informed the interview questions. Two demographic factors dramatically emerged as significant in virtual world learning: gender and personal gaming experience. There were disparities in the virtual world experience, concerning women in particular. The design and development of the course section and research in Phase Two was influenced by these findings in Phase One.</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Phase Two</w:t>
      </w:r>
    </w:p>
    <w:p>
      <w:pPr>
        <w:pStyle w:val="Normal"/>
        <w:spacing w:lineRule="auto" w:line="480" w:before="0" w:after="0"/>
        <w:ind w:firstLine="720"/>
        <w:rPr/>
      </w:pPr>
      <w:r>
        <w:rPr>
          <w:rFonts w:cs="Times New Roman" w:ascii="Times New Roman" w:hAnsi="Times New Roman"/>
          <w:sz w:val="24"/>
          <w:szCs w:val="24"/>
        </w:rPr>
        <w:t>In this phase that occurred the following year, 14 women and 13 men agreed to participate. Unlike the previous section, Second Life® was used for three consecutive sessions instead of weekly. The teacher’s selection of activities was influenced by the findings from Phase One. Along with a basic orientation to the virtual world, there was a collaborative scavenger hunt and a traditional classroom meeting with three distanced guest speakers. The design of the island included clearer navigation and a shop intended for avatar customization. Students were also given a list of landmarks, so they could travel (“teleport”) to teacher-selected spaces in Second Lif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ince women’s experiences and gaming experience emerged as areas of concern in Phase One, the guiding question concerned how women negotiated their identities and interacted with others in a Second Life® learning community. Instead of an open-ended qualitative focus, a relational stance was used to better understand how women related to their contexts. Although the focus was on women, men were also included in the study as they were a factor in the class that cannot be separated from the context. To gauge personal gaming experience, a more comprehensive demographic survey was developed and distributed, inquiring about lifelong experience and attitudes about games and virtual worlds. Along with observations of each class, students also published one blog related to their Second Life® experiences. From the women participants, a sample was selected that represented a range of personal gaming experiences, since this also emerged as significant in Phase One. From this range, four women were interviewed at the beginning and end of the cours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terviews were analyzed using a relational tool called the Listening Guide. Interviews are transcribed and “listened to” from multiple perspectives such as plot, self, themes, and interaction of themes (Raider-Roth, 2005). It is important to acknowledge the researcher’s social position within the context of the study and the larger context of the world (Clarke, 2006). For instance, I exist not only as a researcher, but a person – more specifically a white, young, middle-class American heterosexual woman student who has a penchant for virtual worlds. Because of these overlapping affiliations, I am personally grounded in particular contexts that will inevitably affect how I select and interpret the data. The data that emerges from this qualitative, relational study is acknowledged and accepted as subjectiv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arning Characteristics</w:t>
      </w:r>
    </w:p>
    <w:p>
      <w:pPr>
        <w:pStyle w:val="Normal"/>
        <w:spacing w:lineRule="auto" w:line="480" w:before="0" w:after="0"/>
        <w:rPr/>
      </w:pPr>
      <w:r>
        <w:rPr>
          <w:rFonts w:cs="Times New Roman" w:ascii="Times New Roman" w:hAnsi="Times New Roman"/>
          <w:sz w:val="24"/>
          <w:szCs w:val="24"/>
        </w:rPr>
        <w:tab/>
        <w:t>Based on research data and previous literature, four learner characteristics emerge as critical to identify before designing and developing instruction in a virtual world. The characteristics are: (1) technical skill in virtual worlds; (2) beliefs about the nature of the virtual world; (3) personal gaming experience; and (4) gender. In this section, each characteristic will be addressed, supported by examples from research and literature. Implications about the design of the learning context are considered, and practical suggestions are proposed to design instruction that supports all learners in virtual world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echnical Skill in Virtual World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Virtual worlds are technically more complex than other kinds of social media. The learning curve required for Second Life® has been documented by many (Collins, personal communication; Mayrath et al., 2009; Sanchez, 2007). One consistent theme in the literature is that learners often report technical difficulties when participating in Second Life®, resulting in frustration (Mayrath et al., 2009; Sanchez, 2007). In this study, one’s technical skill regarding virtual worlds significantly impacted participation in critical areas including avatar customization, interaction, and agency.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Concerning avatar customization, Falloon (2010) concluded that when students could project personal and social identity through avatar appearance, they perceived more agency. In Second Life®, there are many features to customize, such as body, clothes, and accessories. In this study, students who could not technically customize their avatars experienced diminished feelings of identity. For instance, Jalen wanted to change her avatar’s strapless shirt to something she would typically wear on campus, but she did not have confidence in her ability to do so; “I have something on and it’s showing up, so I’m just gonna leave it.” As Chelsea explains, “I want them [peers] to see a reflection of me.”  For some, technical skill prevented this. Less technical competence also affected perception of co-presence. For instance, when Sasha accidentally removed her avatar’s pants and did not know how to reattach them, she isolated her avatar from the rest of the group (Figure 1.1). This supports the idea that one must feel control over the avatar in order to feel agency in the environment (Kennedy, 2006; Taylor, 2006). Not feeling personally represented by one’s avatar significantly affects the quality of learning and interaction in virtual world activitie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SERT FIGURE 1.1 HERE]</w:t>
      </w:r>
    </w:p>
    <w:p>
      <w:pPr>
        <w:pStyle w:val="Normal"/>
        <w:spacing w:lineRule="auto" w:line="480" w:before="0" w:after="0"/>
        <w:ind w:firstLine="720"/>
        <w:rPr/>
      </w:pPr>
      <w:r>
        <w:rPr>
          <w:rFonts w:cs="Times New Roman" w:ascii="Times New Roman" w:hAnsi="Times New Roman"/>
          <w:sz w:val="24"/>
          <w:szCs w:val="24"/>
        </w:rPr>
        <w:t>Similar to the results of Mayrath et al. (2009), building and shaping content was considered difficult for most students. Some could not interact with objects, such as media or note cards, which impacted learning. The ability to customize the personal space of the dorm room was also affected. While some students had very personalized rooms in which peers visited often, others’ rooms were bare because they did not know how to collect or edit objects. This inability affects presence and co-presenc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Navigation and interaction is also impacted by technical skill. To fully participate in learning activities, one must move her avatar throughout the virtual space and travel (“teleport”) to other areas. Some students experienced problems with knowing where their avatars were located, producing feelings of disorientation. During the scavenger hunt, in which student pairs collected objects in Second Life®, some had difficulties keeping up with their partners. Ramona notes the complexity of communicating with her partner, navigating through the space, and actively participating in the activity. Chelsea recalls the challenge of multiple channels of communication; “I didn’t know how to </w:t>
      </w:r>
      <w:r>
        <w:rPr>
          <w:rFonts w:cs="Times New Roman" w:ascii="Times New Roman" w:hAnsi="Times New Roman"/>
          <w:i/>
          <w:sz w:val="24"/>
          <w:szCs w:val="24"/>
        </w:rPr>
        <w:t>fly</w:t>
      </w:r>
      <w:r>
        <w:rPr>
          <w:rFonts w:cs="Times New Roman" w:ascii="Times New Roman" w:hAnsi="Times New Roman"/>
          <w:sz w:val="24"/>
          <w:szCs w:val="24"/>
        </w:rPr>
        <w:t xml:space="preserve">, I didn’t know how to </w:t>
      </w:r>
      <w:r>
        <w:rPr>
          <w:rFonts w:cs="Times New Roman" w:ascii="Times New Roman" w:hAnsi="Times New Roman"/>
          <w:i/>
          <w:sz w:val="24"/>
          <w:szCs w:val="24"/>
        </w:rPr>
        <w:t>land</w:t>
      </w:r>
      <w:r>
        <w:rPr>
          <w:rFonts w:cs="Times New Roman" w:ascii="Times New Roman" w:hAnsi="Times New Roman"/>
          <w:sz w:val="24"/>
          <w:szCs w:val="24"/>
        </w:rPr>
        <w:t>. I would be trying to ask him a question but then he also would be sending me messages like, ‘I’m going here’ and he’d be gone. But I still don’t know what’s going on!” This stands in contrast to technically skilled Marla who says, “It was pretty simple to navigate, it’s not really hard to figure out what we are supposed to be doing.” Concurrent with the findings of Mayrath et al. (2009), some learners caught on more quickly than other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technical abilities of students must be considered in the design of the learning context in virtual worlds. Technical support must be offered in each session, in the computer lab and “in-world” as well. In the second section, a paper-based tutorial was distributed containing screen shots of the virtual world, which helped students with the basics. An interactive tutorial “in-world” also allows students to review the basics on their own as many times as they need. In addition, scaffolds can support all students. For example, Marla, who was technically skilled, shares, “Second Life® gave you way too many options like, how far I want my eyes apart. Really, is that necessary? I started getting really tired, it’s not really easy.” It is helpful to offer some already-made avatars in which students can make simple modifications. Concerning navigation, the second section was given landmarks to certain areas in their inventories, which simplified traveling. Mary shares, “Once you figure out how to navigate, I felt more comfortable in Second Lif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Beliefs of Nature of the Virtual Worl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Since virtual worlds are places and people are represented by bodies, it elicits a complex experience. While students’ technical skills are frequently mentioned in literature, a factor that is often omitted is students’ perceptions of the virtual world which are likely to influence how they will participate and learn in this environment (deFreitas et al., 2010). In the study, there was a wide variation in the ways that students perceived Second Life®. This strongly affected how they participated, projected identity and interacted.</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Some students, particularly those new to virtual worlds and games, harbored hesitancies in participating in the virtual world. Unlike other social media, Second Life® was often compared to the ‘real world.’ Chelsea writes in her first blog, “I was skeptical when I heard we were going to be going into Second Life®. My first thought was, why wasn’t real life good enough?” Most hesitations concerned the avatar-mediated social interactions they expected to encounter. Chelsea shares, “This is kind of weird…I feel, use Skype or something and actually see their faces, but they choose to use avatars, which I’m still trying to figure out.” Bayne (2008) suggests that the emotional hesitations often experienced in virtual worlds are due to the “peculiar commingling between the familiar and the unfamiliar…a crisis of the proper and natural” (p. 198). Jalen explains, “You can dress however you want, talk to people, I mean you can create these identities that no one would ever know.” Mary says, “When you’re behind that avatar, you’re not really yourself, you know? Because you’re in the computer and you’re a different character...” Not surprisingly, students with this view of avatars were often less connected to their own avatar and were less likely to interact with other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Because virtual worlds are places inhabited by people, social and cultural practices exist. While many ‘real world’ social practices are emulated in a virtual world (avatars maintaining personal distance from each other, for example), there are some major differences. Boellstorff (2008) explains, “Actual world sociality cannot explain virtual world sociality…it develops on its own terms” (p. 63).  In some cases, students expressed an interest in forging social connections with others, but did not know how to establish relations. For instance, during Jalen’s visit to an island, she was “sad” that no one talked to her, explaining, “I felt uneasy about approaching another avatar and making conversation because I didn’t really know what to talk about. In real life, it seems a lot easier to make small talk.” Georgina shared, “I would feel uncomfortable just flying up to someone who I do not know and have a random conversation with them.” While having “random conversations” with people in the ‘real world’ is not typical, it is accepted and expected in the virtual world.</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or students less familiar with virtual settings, virtual world interactions were usually interpreted the way they would be if they occurred in the ‘real world.’ When interactions closely resembled the social context of desirable ‘real world’ interactions, most reported feeling more immersed and empowered in the environment. For instance, Chelsea and Ramona both view the virtual class session as a highlight, in part because they were familiar with the avatars in the space and knew the social norms of the classroom. They preferred to interact with avatars who they knew in ‘real life’, especially with avatars that looked like their ‘real’ counterparts. ‘Real’ modes of communication like voice were interpreted as a direct link to the person’s ‘real life’ identity. Ramona finds that voices brought a “human aspect to a virtual world” and was more “personal” and “meaningful.” Uma adds, “SL became a new place to me and seemed more real when voice was added.” Carr, Oliver, and Burn (2008) found that voice is a tool for self-disclosure and promotes trust.</w:t>
      </w:r>
    </w:p>
    <w:p>
      <w:pPr>
        <w:pStyle w:val="Normal"/>
        <w:spacing w:lineRule="auto" w:line="480" w:before="0" w:after="0"/>
        <w:ind w:firstLine="720"/>
        <w:rPr/>
      </w:pPr>
      <w:r>
        <w:rPr>
          <w:rFonts w:cs="Times New Roman" w:ascii="Times New Roman" w:hAnsi="Times New Roman"/>
          <w:sz w:val="24"/>
          <w:szCs w:val="24"/>
        </w:rPr>
        <w:t xml:space="preserve">In addition, the more realistic the environment was, the more comfortable novices were. When Jalen describes her visit to a fantastical place in Second Life®, she says, “My initial reaction was a little uneasy. It looked very fairytale-ish and I thought I would meet a lot of weird people.” Reflecting on the university space, Sasha explains, “It’s more realistic when it’s on campus.” While Chelsea was comfortable on campus, she became anxious when she explored houses in Second Life®, fearing that she would “get caught and really be in trouble.” In Second Life®, it is socially acceptable to explore others’ homes, but since Chelsea is applying ‘real world’ norms to this situation, she feels distres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t is tempting to assume that students will quickly “get” virtual worlds, much as the “get” other kinds of social media. However, learning the culture and social practices of the virtual world is much like learning the culture of another land. My research, along with literature, suggests that since the nature of virtual worlds is unique to both social media and MMORPGs, it is important to acknowledge this in the beginning. How do the students conceive the term ‘virtual world’? Is an avatar a user representation or a character? Ramona conceives Second Life® in the first interview, "I think it's like a game where you can create a character and like have it do things but that's really all I know about it." It is important for the educator to gauge these perceptions before virtual world activity commences. During instruction, student-composed blogs or journals help capture unspoken perceptions and beliefs about the virtual world, and also helps develop their personal understanding. Harriet, who initially said that Second Life® “rubs me the wrong way,” wrote in her last blog, “I suppose that in writing this blog, I have now found the good in SL, to an ext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t also helpful to introduce students to the culture of the virtual world. For example, Jalen was unsure what to discuss and how to approach others. This subject can be addressed in the classroom before it happens. Better understanding of these social practices will give the students more confidence to act within the virtual world. It will also help them interpret the interactions more accurately.  Engaging in a role play scenario with trusted classmates may help facilitate this practice.  Time and practice support technical competence and knowledge of virtual world norms, so one visit to the virtual world is not likely to be sufficient (Dumitrica &amp; Gaden, 2009; O’Connor, 2009). For instance, Chelsea explains in her final interview that she now understands why people use virtual worlds; “It is more personal to have your own person there.” Students that are already familiar with virtual worlds may not need this amount of time to develop understanding.</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ersonal Characteristics: Gaming Experience and Gender</w:t>
      </w:r>
    </w:p>
    <w:p>
      <w:pPr>
        <w:pStyle w:val="Normal"/>
        <w:spacing w:lineRule="auto" w:line="480" w:before="0" w:after="0"/>
        <w:rPr/>
      </w:pPr>
      <w:r>
        <w:rPr>
          <w:rFonts w:cs="Times New Roman" w:ascii="Times New Roman" w:hAnsi="Times New Roman"/>
          <w:sz w:val="24"/>
          <w:szCs w:val="24"/>
        </w:rPr>
        <w:tab/>
        <w:t xml:space="preserve">Two personal characteristics emerged as significant in influencing technical skill and beliefs of the virtual world: personal gaming experience and gender. These two are related, in that men tend to have more gaming experience. In both phases of this study, 100% of men but only around 16% of women had substantial gaming experience. This supports the statistics found in many gaming studies. While gender alone does not determine how students will fare in Second Life®, there is a relationship with games that cannot be overlook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Students with substantial gaming experience exhibited high technical skill in Second Life®. Avatar customization, navigation and interaction were not an issue technically. While this is a positive, they often had extra time waiting for others to catch up. This led to “goofing off” in the virtual world. They also were not threatened or unsure of the nature of the virtual world, and picked up the cultural practices quickly. Familiar spaces, like the classroom or campus, did not support them as much. Marla complains, “We didn’t do much, we mostly stayed on campus. I can walk around in real life. The classroom is kind of boring because you just sit and listen.” Regarding dorm rooms, Jon said, “At first, I put in a bed. Then I thought, why am I doing this? I can do this in real life.” Gamers were more interested in challenging and experimenting with social norms. In contrast, non-gamers perceived the fantastical items as not ‘real’ enough. For example, customizing typical dorm rooms makes Lindsey feel ‘at home’ and a place she can call ‘her ow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hile privileged in technical access, gamers did not have an advantage in an educational setting. They were unfamiliar with an environment that resembled a game but that did not have built-in objectives. They were also not used to using an environment similar to a game in an educational rather than personal setting. While non-gamers experienced issues with technical skill, they did not have the prior experience of games to influence their conception of Second Life®. Some non-gamers grasped the potential of it, such as Ramona who explains, “It’s a virtual community where you can be someone you decide to create…I understand you can even get jobs here.” Chelsea has the idea of revisiting ‘real’ places in Second Life®: “I was thinking even like going in Second Life® to visit Costa Rica, like that would be so fun to see the virtual places of where I’ve actually bee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Gender emerges as an important element mainly due to the gendered nature of avatars. Because the women in the two sections all customized their avatars as women, they judged their interactions as a woman would in the “real world.” Since the majority of the women were not familiar with the gaming context, they felt like women in a strange place (Dumitrica &amp; Gaden, 2009). When interactions were judged as atypical or undesirable by ‘real world’ standards, some of the women reported distressing psychological conditions such as anxiety, avoidance, and intimidation. Namely, the majority of interactions with strangers were met with some element of discomfort. This is exemplified in Ashley’s blog, in which she describes her interpretations of her independent experience in Second Life®: </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I came to a bridge with a creepy looking avatar standing at the other end of bridge. I was pretty intimidated by his appearance (yes, I realize he is made up) but anyone who looked the way he did in real life, I would be sketchy of as well. I did not approach him and talk to him, but I did manage to get him included in a snapshot I took of me, th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bridge, and creepy avatar man (Figure 1.2).</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SERT FIGURE 1.2 HE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shley’s selection of words throughout this story reveals her gendered experience of this interaction, which Dumitrica and Gaden (2009) describe as “a discomfort and a fear that was both familiar and less so…” (p. 10). While women gamers reported less troubling feelings, it is critical to keep in mind that the majority of women students are likely to not have extensive gaming experienc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onclusion: Implications for Practice</w:t>
      </w:r>
    </w:p>
    <w:p>
      <w:pPr>
        <w:pStyle w:val="Normal"/>
        <w:spacing w:lineRule="auto" w:line="480" w:before="0" w:after="0"/>
        <w:rPr/>
      </w:pPr>
      <w:r>
        <w:rPr>
          <w:rFonts w:cs="Times New Roman" w:ascii="Times New Roman" w:hAnsi="Times New Roman"/>
          <w:sz w:val="24"/>
          <w:szCs w:val="24"/>
        </w:rPr>
        <w:tab/>
        <w:t>Before designing instruction in a virtual world, it is important to gauge students’ technical abilities, beliefs of the nature of the virtual world, personal gaming experience, and gender. Having a better understanding of these characteristics help an educator prepare their learners and help them design a suitable context and scope of activities. In this section, some implications are offered about collecting information of these characteristics and strategies and decisions to make.</w:t>
      </w:r>
    </w:p>
    <w:p>
      <w:pPr>
        <w:pStyle w:val="Normal"/>
        <w:spacing w:lineRule="auto" w:line="480" w:before="0" w:after="0"/>
        <w:rPr/>
      </w:pPr>
      <w:r>
        <w:rPr>
          <w:rFonts w:cs="Times New Roman" w:ascii="Times New Roman" w:hAnsi="Times New Roman"/>
          <w:sz w:val="24"/>
          <w:szCs w:val="24"/>
        </w:rPr>
        <w:tab/>
        <w:t>A comprehensive survey can capture a lot of information on a learner’s technical skill in virtual worlds, beliefs, gaming experience and gender. For the first course section in this study, a survey item was posed: “Do you have previous experience with Second Life?®” This question proved insufficient to gauge ability or experience, since some explained later they had only used it once. Some contextual factors that are critical to identify include how long they have used it, how often they participate, who they participate with, and what they do while they are there. This also applies to gaming experience. In line with previous gaming research, while the majority of the women in the study participated in games at some point, they tended to play games that did not resemble Second Life®, played less often than men, and often played individually. Knowing these factors ahead of time can help an educator prepare students for the unique and complex interaction that virtual world learning requir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Virtual world beliefs can also be gauged through a survey. For example, one of the questions asked students to select words they associated with gaming, such as ‘exciting,’ ‘scary,’ and ‘time consuming.’ The answers can help an educator anticipate the initial reaction to virtual worlds and open up an opportunity for group discussion. As stated before, having students compose blogs to document their virtual world experiences serves to make their thinking and beliefs visible to others. </w:t>
      </w:r>
    </w:p>
    <w:p>
      <w:pPr>
        <w:pStyle w:val="Normal"/>
        <w:spacing w:lineRule="auto" w:line="480" w:before="0" w:after="0"/>
        <w:ind w:firstLine="720"/>
        <w:rPr/>
      </w:pPr>
      <w:r>
        <w:rPr>
          <w:rFonts w:cs="Times New Roman" w:ascii="Times New Roman" w:hAnsi="Times New Roman"/>
          <w:sz w:val="24"/>
          <w:szCs w:val="24"/>
        </w:rPr>
        <w:t>There are many implication of the selection of learning contexts. The main suggestion is to provide a range of options for learners to choose, based on their individual skill, beliefs and experience. Scaffolding learners with avatar customization and navigation can guide everyone, but novices in particular. Although virtual worlds afford contexts that are impractical in a traditional classroom, this study suggests that designing familiar spaces may support novices. However, those with more gaming experience may need to be challenged with more complex, “unusual” environments. If they are able to achieve the learning objectives in either kind of space, it is important to let them choose. It is also helpful to include a range of communication options, including voice, for those who prefer it.</w:t>
      </w:r>
    </w:p>
    <w:p>
      <w:pPr>
        <w:pStyle w:val="Normal"/>
        <w:spacing w:lineRule="auto" w:line="480" w:before="0" w:after="0"/>
        <w:ind w:firstLine="720"/>
        <w:rPr/>
      </w:pPr>
      <w:r>
        <w:rPr>
          <w:rFonts w:cs="Times New Roman" w:ascii="Times New Roman" w:hAnsi="Times New Roman"/>
          <w:sz w:val="24"/>
          <w:szCs w:val="24"/>
        </w:rPr>
        <w:t xml:space="preserve">It is important to note that as a user spends more time in the virtual world, they build competence in technical ability and social expectations. Concurrent with the findings of Mayrath et al. (2009), it is helpful to structure activities carefully to support that progression. At first, tasks can be smaller and stay within the familiar spaces of campus with familiar people, and then steadily increased to the public areas of the virtual world. As students incrementally gain both technical and worldly social competence, they will likely feel more confident in exploring unfamiliar places and engaging in new situations. Therefore, more complex visits can be envisioned and forged with each class session. It is also important to be aware of the “real life” context of the learners. If they access a virtual world together in a computer lab, they can receive more technical support. However, it may distract them from the true immersive experience a virtual world can offer.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conclusion, the complexity of virtual worlds offers both unique advantages and concerns. Although students may be skilled with some kinds of social media in their personal lives does not automatically mean they will be effective learners in virtual worlds. While instructional design principles still apply such as gauging learner characteristics and selecting learner contexts, the nature of virtual worlds complicate the decisions a designer must make. This research indicates that women may be less inclined to engage with virtual worlds. While we live in an era where technologies are seen as equal access, it is still critical to acknowledge that video gaming continues to be a gendered practice (Jenkins &amp; Cassell, 2008). It is likely that there will be some students who are novices to virtual worlds and games, and some who are more experienced. Designing a variety of spaces and activities for students to engage is important to support all learner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ayne, S. (2008). Uncanny spaces for higher education: Teaching and learning in virtual world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i/>
          <w:sz w:val="24"/>
          <w:szCs w:val="24"/>
        </w:rPr>
        <w:t>ALT-J: Research in Learning Technology, 16</w:t>
      </w:r>
      <w:r>
        <w:rPr>
          <w:rFonts w:cs="Times New Roman" w:ascii="Times New Roman" w:hAnsi="Times New Roman"/>
          <w:sz w:val="24"/>
          <w:szCs w:val="24"/>
        </w:rPr>
        <w:t>(3), 197-20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oellstorff, T. (2008). </w:t>
      </w:r>
      <w:r>
        <w:rPr>
          <w:rFonts w:cs="Times New Roman" w:ascii="Times New Roman" w:hAnsi="Times New Roman"/>
          <w:i/>
          <w:sz w:val="24"/>
          <w:szCs w:val="24"/>
        </w:rPr>
        <w:t xml:space="preserve">Coming of age in Second Life: An anthropologist explores the virtually </w:t>
      </w:r>
    </w:p>
    <w:p>
      <w:pPr>
        <w:pStyle w:val="Normal"/>
        <w:spacing w:lineRule="auto" w:line="480" w:before="0" w:after="0"/>
        <w:ind w:firstLine="720"/>
        <w:rPr/>
      </w:pPr>
      <w:r>
        <w:rPr>
          <w:rFonts w:cs="Times New Roman" w:ascii="Times New Roman" w:hAnsi="Times New Roman"/>
          <w:i/>
          <w:sz w:val="24"/>
          <w:szCs w:val="24"/>
        </w:rPr>
        <w:t>human</w:t>
      </w:r>
      <w:r>
        <w:rPr>
          <w:rFonts w:cs="Times New Roman" w:ascii="Times New Roman" w:hAnsi="Times New Roman"/>
          <w:sz w:val="24"/>
          <w:szCs w:val="24"/>
        </w:rPr>
        <w:t xml:space="preserve">. Princeton, NJ: Princeton University Pres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oyd, d. (2007). Why youth (heart) social network sites: The role of networked publics in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sz w:val="24"/>
          <w:szCs w:val="24"/>
        </w:rPr>
        <w:t xml:space="preserve">teenage social life. In D. Buckingham (Ed.), </w:t>
      </w:r>
      <w:r>
        <w:rPr>
          <w:rFonts w:cs="Times New Roman" w:ascii="Times New Roman" w:hAnsi="Times New Roman"/>
          <w:i/>
          <w:sz w:val="24"/>
          <w:szCs w:val="24"/>
        </w:rPr>
        <w:t xml:space="preserve">MacArthur Foundation Series on Digita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i/>
          <w:sz w:val="24"/>
          <w:szCs w:val="24"/>
        </w:rPr>
        <w:t>Learning – Youth, Identity, and Digital Media Volume</w:t>
      </w:r>
      <w:r>
        <w:rPr>
          <w:rFonts w:cs="Times New Roman" w:ascii="Times New Roman" w:hAnsi="Times New Roman"/>
          <w:sz w:val="24"/>
          <w:szCs w:val="24"/>
        </w:rPr>
        <w:t>. Cambridge, MA: MIT Press.</w:t>
      </w:r>
    </w:p>
    <w:p>
      <w:pPr>
        <w:pStyle w:val="Normal"/>
        <w:spacing w:lineRule="auto" w:line="480" w:before="0" w:after="0"/>
        <w:rPr/>
      </w:pPr>
      <w:r>
        <w:rPr>
          <w:rFonts w:cs="Times New Roman" w:ascii="Times New Roman" w:hAnsi="Times New Roman"/>
          <w:sz w:val="24"/>
          <w:szCs w:val="24"/>
        </w:rPr>
        <w:t xml:space="preserve">Carr, D. (2005). Contexts, gaming pleasures, and gendered preferences. </w:t>
      </w:r>
      <w:r>
        <w:rPr>
          <w:rFonts w:cs="Times New Roman" w:ascii="Times New Roman" w:hAnsi="Times New Roman"/>
          <w:i/>
          <w:sz w:val="24"/>
          <w:szCs w:val="24"/>
        </w:rPr>
        <w:t xml:space="preserve">Simulation &amp; Gaming, </w:t>
      </w:r>
    </w:p>
    <w:p>
      <w:pPr>
        <w:pStyle w:val="Normal"/>
        <w:spacing w:lineRule="auto" w:line="480" w:before="0" w:after="0"/>
        <w:ind w:firstLine="720"/>
        <w:rPr/>
      </w:pPr>
      <w:r>
        <w:rPr>
          <w:rFonts w:cs="Times New Roman" w:ascii="Times New Roman" w:hAnsi="Times New Roman"/>
          <w:i/>
          <w:sz w:val="24"/>
          <w:szCs w:val="24"/>
        </w:rPr>
        <w:t>36</w:t>
      </w:r>
      <w:r>
        <w:rPr>
          <w:rFonts w:cs="Times New Roman" w:ascii="Times New Roman" w:hAnsi="Times New Roman"/>
          <w:sz w:val="24"/>
          <w:szCs w:val="24"/>
        </w:rPr>
        <w:t xml:space="preserve">, 464-482. </w:t>
      </w:r>
    </w:p>
    <w:p>
      <w:pPr>
        <w:pStyle w:val="Normal"/>
        <w:spacing w:lineRule="auto" w:line="480" w:before="0" w:after="0"/>
        <w:rPr/>
      </w:pPr>
      <w:r>
        <w:rPr>
          <w:rFonts w:cs="Times New Roman" w:ascii="Times New Roman" w:hAnsi="Times New Roman"/>
          <w:sz w:val="24"/>
          <w:szCs w:val="24"/>
        </w:rPr>
        <w:t xml:space="preserve">Carr, D., Oliver, M., &amp; Burn, A. (2008). </w:t>
      </w:r>
      <w:r>
        <w:rPr>
          <w:rFonts w:cs="Times New Roman" w:ascii="Times New Roman" w:hAnsi="Times New Roman"/>
          <w:i/>
          <w:sz w:val="24"/>
          <w:szCs w:val="24"/>
        </w:rPr>
        <w:t>Learning, teaching, and ambiguity in virtual worlds.</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Paper presented at the Second Life ReLive08 Conference, London. </w:t>
      </w:r>
    </w:p>
    <w:p>
      <w:pPr>
        <w:pStyle w:val="Normal"/>
        <w:rPr>
          <w:rFonts w:ascii="Times New Roman" w:hAnsi="Times New Roman" w:cs="Times New Roman"/>
          <w:sz w:val="24"/>
          <w:szCs w:val="24"/>
        </w:rPr>
      </w:pPr>
      <w:r>
        <w:rPr>
          <w:rFonts w:cs="Times New Roman" w:ascii="Times New Roman" w:hAnsi="Times New Roman"/>
          <w:sz w:val="24"/>
          <w:szCs w:val="24"/>
        </w:rPr>
        <w:t xml:space="preserve">Clarke, A.E. (2006). Feminisms, grounded theory, and situational analysis. In S. Hesse-Biber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Ed.), </w:t>
      </w:r>
      <w:r>
        <w:rPr>
          <w:rFonts w:cs="Times New Roman" w:ascii="Times New Roman" w:hAnsi="Times New Roman"/>
          <w:i/>
          <w:iCs/>
          <w:sz w:val="24"/>
          <w:szCs w:val="24"/>
        </w:rPr>
        <w:t xml:space="preserve">Handbook of feminist research: Theory and praxis </w:t>
      </w:r>
      <w:r>
        <w:rPr>
          <w:rFonts w:cs="Times New Roman" w:ascii="Times New Roman" w:hAnsi="Times New Roman"/>
          <w:iCs/>
          <w:sz w:val="24"/>
          <w:szCs w:val="24"/>
        </w:rPr>
        <w:t>(pp. 345-370)</w:t>
      </w:r>
      <w:r>
        <w:rPr>
          <w:rFonts w:cs="Times New Roman" w:ascii="Times New Roman" w:hAnsi="Times New Roman"/>
          <w:sz w:val="24"/>
          <w:szCs w:val="24"/>
        </w:rPr>
        <w:t xml:space="preserve">. Thousand Oaks, </w:t>
      </w:r>
    </w:p>
    <w:p>
      <w:pPr>
        <w:pStyle w:val="Normal"/>
        <w:ind w:firstLine="720"/>
        <w:rPr>
          <w:rFonts w:ascii="Times New Roman" w:hAnsi="Times New Roman" w:cs="Times New Roman"/>
          <w:sz w:val="24"/>
          <w:szCs w:val="24"/>
        </w:rPr>
      </w:pPr>
      <w:r>
        <w:rPr>
          <w:rFonts w:cs="Times New Roman" w:ascii="Times New Roman" w:hAnsi="Times New Roman"/>
          <w:sz w:val="24"/>
          <w:szCs w:val="24"/>
        </w:rPr>
        <w:t>CA: Sage Publications.</w:t>
      </w:r>
    </w:p>
    <w:p>
      <w:pPr>
        <w:pStyle w:val="Normal"/>
        <w:spacing w:lineRule="auto" w:line="480" w:before="0" w:after="0"/>
        <w:rPr/>
      </w:pPr>
      <w:r>
        <w:rPr>
          <w:rFonts w:cs="Times New Roman" w:ascii="Times New Roman" w:hAnsi="Times New Roman"/>
          <w:sz w:val="24"/>
          <w:szCs w:val="24"/>
        </w:rPr>
        <w:t xml:space="preserve">Colby, R. (2010). </w:t>
      </w:r>
      <w:r>
        <w:rPr>
          <w:rFonts w:cs="Times New Roman" w:ascii="Times New Roman" w:hAnsi="Times New Roman"/>
          <w:i/>
          <w:sz w:val="24"/>
          <w:szCs w:val="24"/>
        </w:rPr>
        <w:t xml:space="preserve">“Research agents in the World of Warcraft.” </w:t>
      </w:r>
      <w:r>
        <w:rPr>
          <w:rFonts w:cs="Times New Roman" w:ascii="Times New Roman" w:hAnsi="Times New Roman"/>
          <w:sz w:val="24"/>
          <w:szCs w:val="24"/>
        </w:rPr>
        <w:t xml:space="preserve">Paper presented at th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Conference on College Composition and Communication, Louisville, KY.</w:t>
      </w:r>
    </w:p>
    <w:p>
      <w:pPr>
        <w:pStyle w:val="Normal"/>
        <w:spacing w:lineRule="auto" w:line="480" w:before="0" w:after="0"/>
        <w:rPr/>
      </w:pPr>
      <w:r>
        <w:rPr>
          <w:rFonts w:cs="Times New Roman" w:ascii="Times New Roman" w:hAnsi="Times New Roman"/>
          <w:sz w:val="24"/>
          <w:szCs w:val="24"/>
        </w:rPr>
        <w:t xml:space="preserve">Corbin, J.M., &amp; Strauss, A.L. (2008). </w:t>
      </w:r>
      <w:r>
        <w:rPr>
          <w:rFonts w:cs="Times New Roman" w:ascii="Times New Roman" w:hAnsi="Times New Roman"/>
          <w:i/>
          <w:sz w:val="24"/>
          <w:szCs w:val="24"/>
        </w:rPr>
        <w:t xml:space="preserve">Basics of qualitative research: Techniques and procedure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i/>
          <w:sz w:val="24"/>
          <w:szCs w:val="24"/>
        </w:rPr>
        <w:t>for developing grounded theory</w:t>
      </w:r>
      <w:r>
        <w:rPr>
          <w:rFonts w:cs="Times New Roman" w:ascii="Times New Roman" w:hAnsi="Times New Roman"/>
          <w:sz w:val="24"/>
          <w:szCs w:val="24"/>
        </w:rPr>
        <w:t xml:space="preserv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 Thousand Oaks: Sage Publica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Freitas, S., Rebolledo-Mendez, G., Liarokapis, F., Magoulas, G., &amp; Poulovassilis, A. (2010). </w:t>
      </w:r>
    </w:p>
    <w:p>
      <w:pPr>
        <w:pStyle w:val="Normal"/>
        <w:spacing w:lineRule="auto" w:line="480" w:before="0" w:after="0"/>
        <w:ind w:left="720" w:hanging="0"/>
        <w:rPr/>
      </w:pPr>
      <w:r>
        <w:rPr>
          <w:rFonts w:cs="Times New Roman" w:ascii="Times New Roman" w:hAnsi="Times New Roman"/>
          <w:sz w:val="24"/>
          <w:szCs w:val="24"/>
        </w:rPr>
        <w:t xml:space="preserve">Learning as immersive experiences: Using the four-dimensional framework for designing and evaluating immersive learning experiences in a virtual world. </w:t>
      </w:r>
      <w:r>
        <w:rPr>
          <w:rFonts w:cs="Times New Roman" w:ascii="Times New Roman" w:hAnsi="Times New Roman"/>
          <w:i/>
          <w:sz w:val="24"/>
          <w:szCs w:val="24"/>
        </w:rPr>
        <w:t>British Journal of Educational Technology, 41</w:t>
      </w:r>
      <w:r>
        <w:rPr>
          <w:rFonts w:cs="Times New Roman" w:ascii="Times New Roman" w:hAnsi="Times New Roman"/>
          <w:sz w:val="24"/>
          <w:szCs w:val="24"/>
        </w:rPr>
        <w:t>, 69-8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umitrica, D., &amp; Gaden, G. (2009). Knee-high boots and six-pack abs: Autoethnographic </w:t>
      </w:r>
    </w:p>
    <w:p>
      <w:pPr>
        <w:pStyle w:val="Normal"/>
        <w:spacing w:lineRule="auto" w:line="480" w:before="0" w:after="0"/>
        <w:ind w:left="720" w:hanging="0"/>
        <w:rPr/>
      </w:pPr>
      <w:r>
        <w:rPr>
          <w:rFonts w:cs="Times New Roman" w:ascii="Times New Roman" w:hAnsi="Times New Roman"/>
          <w:sz w:val="24"/>
          <w:szCs w:val="24"/>
        </w:rPr>
        <w:t xml:space="preserve">reflections on gender and technology in Second Life. </w:t>
      </w:r>
      <w:r>
        <w:rPr>
          <w:rFonts w:cs="Times New Roman" w:ascii="Times New Roman" w:hAnsi="Times New Roman"/>
          <w:i/>
          <w:sz w:val="24"/>
          <w:szCs w:val="24"/>
        </w:rPr>
        <w:t>Journal of Virtual Worlds Research, 1</w:t>
      </w:r>
      <w:r>
        <w:rPr>
          <w:rFonts w:cs="Times New Roman" w:ascii="Times New Roman" w:hAnsi="Times New Roman"/>
          <w:sz w:val="24"/>
          <w:szCs w:val="24"/>
        </w:rPr>
        <w:t xml:space="preserve">(3), 3-22.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dirisingha, P., Nie, M., Pluciennik, M., &amp; Young, R. (2009). Socialisation for learning at a </w:t>
      </w:r>
    </w:p>
    <w:p>
      <w:pPr>
        <w:pStyle w:val="Normal"/>
        <w:spacing w:lineRule="auto" w:line="480" w:before="0" w:after="0"/>
        <w:ind w:left="720" w:hanging="0"/>
        <w:rPr/>
      </w:pPr>
      <w:r>
        <w:rPr>
          <w:rFonts w:cs="Times New Roman" w:ascii="Times New Roman" w:hAnsi="Times New Roman"/>
          <w:sz w:val="24"/>
          <w:szCs w:val="24"/>
        </w:rPr>
        <w:t xml:space="preserve">distance in a 3-D multi-user virtual environment. </w:t>
      </w:r>
      <w:r>
        <w:rPr>
          <w:rFonts w:cs="Times New Roman" w:ascii="Times New Roman" w:hAnsi="Times New Roman"/>
          <w:i/>
          <w:sz w:val="24"/>
          <w:szCs w:val="24"/>
        </w:rPr>
        <w:t>British Journal of Educational Technology, 40</w:t>
      </w:r>
      <w:r>
        <w:rPr>
          <w:rFonts w:cs="Times New Roman" w:ascii="Times New Roman" w:hAnsi="Times New Roman"/>
          <w:sz w:val="24"/>
          <w:szCs w:val="24"/>
        </w:rPr>
        <w:t>, 458-47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alloon, G. (2010). Using avatars and virtual environments in learning: What do they have to </w:t>
      </w:r>
    </w:p>
    <w:p>
      <w:pPr>
        <w:pStyle w:val="Normal"/>
        <w:spacing w:lineRule="auto" w:line="480" w:before="0" w:after="0"/>
        <w:ind w:firstLine="720"/>
        <w:rPr/>
      </w:pPr>
      <w:r>
        <w:rPr>
          <w:rFonts w:cs="Times New Roman" w:ascii="Times New Roman" w:hAnsi="Times New Roman"/>
          <w:sz w:val="24"/>
          <w:szCs w:val="24"/>
        </w:rPr>
        <w:t xml:space="preserve">offer? </w:t>
      </w:r>
      <w:r>
        <w:rPr>
          <w:rFonts w:cs="Times New Roman" w:ascii="Times New Roman" w:hAnsi="Times New Roman"/>
          <w:i/>
          <w:sz w:val="24"/>
          <w:szCs w:val="24"/>
        </w:rPr>
        <w:t>British Journal of Educational Technology, 41</w:t>
      </w:r>
      <w:r>
        <w:rPr>
          <w:rFonts w:cs="Times New Roman" w:ascii="Times New Roman" w:hAnsi="Times New Roman"/>
          <w:sz w:val="24"/>
          <w:szCs w:val="24"/>
        </w:rPr>
        <w:t>(1), 108-122.</w:t>
      </w:r>
    </w:p>
    <w:p>
      <w:pPr>
        <w:pStyle w:val="Normal"/>
        <w:spacing w:lineRule="auto" w:line="480" w:before="0" w:after="0"/>
        <w:rPr/>
      </w:pPr>
      <w:r>
        <w:rPr>
          <w:rFonts w:cs="Times New Roman" w:ascii="Times New Roman" w:hAnsi="Times New Roman"/>
          <w:sz w:val="24"/>
          <w:szCs w:val="24"/>
        </w:rPr>
        <w:t xml:space="preserve">Gee, J.P. (2007). </w:t>
      </w:r>
      <w:r>
        <w:rPr>
          <w:rFonts w:cs="Times New Roman" w:ascii="Times New Roman" w:hAnsi="Times New Roman"/>
          <w:i/>
          <w:sz w:val="24"/>
          <w:szCs w:val="24"/>
        </w:rPr>
        <w:t>What video games have to teach us about learning and literacy</w:t>
      </w:r>
      <w:r>
        <w:rPr>
          <w:rFonts w:cs="Times New Roman" w:ascii="Times New Roman" w:hAnsi="Times New Roman"/>
          <w:sz w:val="24"/>
          <w:szCs w:val="24"/>
        </w:rPr>
        <w:t xml:space="preserve">. New York: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Palgrave Macmilla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armon, L. (2009). An ecology of embodied interaction: Pedagogy and homo virtualis. </w:t>
      </w:r>
    </w:p>
    <w:p>
      <w:pPr>
        <w:pStyle w:val="Normal"/>
        <w:spacing w:lineRule="auto" w:line="480" w:before="0" w:after="0"/>
        <w:ind w:firstLine="720"/>
        <w:rPr/>
      </w:pPr>
      <w:r>
        <w:rPr>
          <w:rFonts w:cs="Times New Roman" w:ascii="Times New Roman" w:hAnsi="Times New Roman"/>
          <w:i/>
          <w:sz w:val="24"/>
          <w:szCs w:val="24"/>
        </w:rPr>
        <w:t>Journal of Virtual Worlds Research, 2</w:t>
      </w:r>
      <w:r>
        <w:rPr>
          <w:rFonts w:cs="Times New Roman" w:ascii="Times New Roman" w:hAnsi="Times New Roman"/>
          <w:sz w:val="24"/>
          <w:szCs w:val="24"/>
        </w:rPr>
        <w:t>(1), 3-9.</w:t>
      </w:r>
    </w:p>
    <w:p>
      <w:pPr>
        <w:pStyle w:val="Normal"/>
        <w:spacing w:lineRule="auto" w:line="48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Jenkins, H., &amp; Cassell, J. (2008). From Quake Grrls to Desperate Housewives: A decade of </w:t>
      </w:r>
    </w:p>
    <w:p>
      <w:pPr>
        <w:pStyle w:val="Normal"/>
        <w:spacing w:lineRule="auto" w:line="480" w:before="0" w:after="0"/>
        <w:ind w:left="720" w:hanging="0"/>
        <w:rPr/>
      </w:pPr>
      <w:r>
        <w:rPr>
          <w:rFonts w:eastAsia="Calibri" w:cs="Times New Roman" w:ascii="Times New Roman" w:hAnsi="Times New Roman"/>
          <w:sz w:val="24"/>
          <w:szCs w:val="24"/>
        </w:rPr>
        <w:t xml:space="preserve">gender and computer games. In Y.B. Kafai, C. Heeter, J. Denner, &amp; J.Y. Sun, (Eds.), </w:t>
      </w:r>
      <w:r>
        <w:rPr>
          <w:rFonts w:eastAsia="Calibri" w:cs="Times New Roman" w:ascii="Times New Roman" w:hAnsi="Times New Roman"/>
          <w:i/>
          <w:sz w:val="24"/>
          <w:szCs w:val="24"/>
        </w:rPr>
        <w:t xml:space="preserve">Beyond Barbie and Mortal Kombat: New perspectives on gender and gaming </w:t>
      </w:r>
      <w:r>
        <w:rPr>
          <w:rFonts w:eastAsia="Calibri" w:cs="Times New Roman" w:ascii="Times New Roman" w:hAnsi="Times New Roman"/>
          <w:sz w:val="24"/>
          <w:szCs w:val="24"/>
        </w:rPr>
        <w:t>(pp. 5-20). Cambridge, MS: The MIT Pre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Kaplan, A., &amp; Haenlein, M. (2010). Users of the world, unite! The challenges and opportunities </w:t>
      </w:r>
    </w:p>
    <w:p>
      <w:pPr>
        <w:pStyle w:val="Normal"/>
        <w:spacing w:lineRule="auto" w:line="480" w:before="0" w:after="0"/>
        <w:ind w:firstLine="720"/>
        <w:rPr/>
      </w:pPr>
      <w:r>
        <w:rPr>
          <w:rFonts w:cs="Times New Roman" w:ascii="Times New Roman" w:hAnsi="Times New Roman"/>
          <w:sz w:val="24"/>
          <w:szCs w:val="24"/>
        </w:rPr>
        <w:t xml:space="preserve">of social media. </w:t>
      </w:r>
      <w:r>
        <w:rPr>
          <w:rFonts w:cs="Times New Roman" w:ascii="Times New Roman" w:hAnsi="Times New Roman"/>
          <w:i/>
          <w:sz w:val="24"/>
          <w:szCs w:val="24"/>
        </w:rPr>
        <w:t>Business Horizons, 53</w:t>
      </w:r>
      <w:r>
        <w:rPr>
          <w:rFonts w:cs="Times New Roman" w:ascii="Times New Roman" w:hAnsi="Times New Roman"/>
          <w:sz w:val="24"/>
          <w:szCs w:val="24"/>
        </w:rPr>
        <w:t>(1), 59-6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Kennedy, H. (2006). Illegitimate, monstrous and out there: Female Quake players and </w:t>
      </w:r>
    </w:p>
    <w:p>
      <w:pPr>
        <w:pStyle w:val="Normal"/>
        <w:spacing w:lineRule="auto" w:line="480" w:before="0" w:after="0"/>
        <w:ind w:left="720" w:hanging="0"/>
        <w:rPr/>
      </w:pPr>
      <w:r>
        <w:rPr>
          <w:rFonts w:cs="Times New Roman" w:ascii="Times New Roman" w:hAnsi="Times New Roman"/>
          <w:sz w:val="24"/>
          <w:szCs w:val="24"/>
        </w:rPr>
        <w:t xml:space="preserve">inappropriate pleasures. In J. Hollows &amp; R. Moseley (Eds.), </w:t>
      </w:r>
      <w:r>
        <w:rPr>
          <w:rFonts w:cs="Times New Roman" w:ascii="Times New Roman" w:hAnsi="Times New Roman"/>
          <w:i/>
          <w:sz w:val="24"/>
          <w:szCs w:val="24"/>
        </w:rPr>
        <w:t>Feminism in popular culture</w:t>
      </w:r>
      <w:r>
        <w:rPr>
          <w:rFonts w:cs="Times New Roman" w:ascii="Times New Roman" w:hAnsi="Times New Roman"/>
          <w:sz w:val="24"/>
          <w:szCs w:val="24"/>
        </w:rPr>
        <w:t xml:space="preserve"> (pp. 183-202). Oxford: Berg.</w:t>
      </w:r>
    </w:p>
    <w:p>
      <w:pPr>
        <w:pStyle w:val="Normal"/>
        <w:spacing w:lineRule="auto" w:line="480" w:before="0" w:after="0"/>
        <w:rPr/>
      </w:pPr>
      <w:r>
        <w:rPr>
          <w:rFonts w:cs="Times New Roman" w:ascii="Times New Roman" w:hAnsi="Times New Roman"/>
          <w:bCs/>
          <w:iCs/>
          <w:sz w:val="24"/>
          <w:szCs w:val="24"/>
        </w:rPr>
        <w:t xml:space="preserve">Lenhart, A., Jones, S., &amp; Macgill, A.R. (2008a).  </w:t>
      </w:r>
      <w:r>
        <w:rPr>
          <w:rFonts w:cs="Times New Roman" w:ascii="Times New Roman" w:hAnsi="Times New Roman"/>
          <w:bCs/>
          <w:i/>
          <w:iCs/>
          <w:sz w:val="24"/>
          <w:szCs w:val="24"/>
        </w:rPr>
        <w:t>Adults and video games</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Retrieved </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from </w:t>
      </w:r>
      <w:hyperlink r:id="rId3">
        <w:r>
          <w:rPr>
            <w:rStyle w:val="InternetLink"/>
            <w:rFonts w:cs="Times New Roman" w:ascii="Times New Roman" w:hAnsi="Times New Roman"/>
            <w:bCs/>
            <w:sz w:val="24"/>
            <w:szCs w:val="24"/>
          </w:rPr>
          <w:t>http://www.pewinternet.org/Reports/2008/Adults-and-Video-Games.aspx</w:t>
        </w:r>
      </w:hyperlink>
    </w:p>
    <w:p>
      <w:pPr>
        <w:pStyle w:val="Normal"/>
        <w:spacing w:lineRule="auto" w:line="480" w:before="0" w:after="0"/>
        <w:rPr>
          <w:rFonts w:ascii="Times New Roman" w:hAnsi="Times New Roman" w:cs="Times New Roman"/>
          <w:i/>
          <w:i/>
          <w:sz w:val="24"/>
          <w:szCs w:val="24"/>
        </w:rPr>
      </w:pPr>
      <w:r>
        <w:rPr>
          <w:rFonts w:cs="Times New Roman" w:ascii="Times New Roman" w:hAnsi="Times New Roman"/>
          <w:sz w:val="24"/>
          <w:szCs w:val="24"/>
        </w:rPr>
        <w:t xml:space="preserve">Lenhart, A., Kahne, J., Middaugh, E., Macgill, A.R., Evans, C., &amp; Vitak, V. (2008b). </w:t>
      </w:r>
      <w:r>
        <w:rPr>
          <w:rFonts w:cs="Times New Roman" w:ascii="Times New Roman" w:hAnsi="Times New Roman"/>
          <w:i/>
          <w:sz w:val="24"/>
          <w:szCs w:val="24"/>
        </w:rPr>
        <w:t xml:space="preserve">Teens, </w:t>
      </w:r>
    </w:p>
    <w:p>
      <w:pPr>
        <w:pStyle w:val="Normal"/>
        <w:spacing w:lineRule="auto" w:line="480" w:before="0" w:after="0"/>
        <w:ind w:left="720" w:hanging="0"/>
        <w:rPr>
          <w:rFonts w:ascii="Times New Roman" w:hAnsi="Times New Roman" w:cs="Times New Roman"/>
          <w:i/>
          <w:i/>
          <w:sz w:val="24"/>
          <w:szCs w:val="24"/>
        </w:rPr>
      </w:pPr>
      <w:r>
        <w:rPr>
          <w:rFonts w:cs="Times New Roman" w:ascii="Times New Roman" w:hAnsi="Times New Roman"/>
          <w:i/>
          <w:sz w:val="24"/>
          <w:szCs w:val="24"/>
        </w:rPr>
        <w:t>video games, and civics.</w:t>
      </w:r>
      <w:r>
        <w:rPr>
          <w:rFonts w:cs="Times New Roman" w:ascii="Times New Roman" w:hAnsi="Times New Roman"/>
          <w:sz w:val="24"/>
          <w:szCs w:val="24"/>
        </w:rPr>
        <w:t xml:space="preserve"> Retrieved from </w:t>
      </w:r>
      <w:hyperlink r:id="rId4">
        <w:r>
          <w:rPr>
            <w:rStyle w:val="InternetLink"/>
            <w:rFonts w:cs="Times New Roman" w:ascii="Times New Roman" w:hAnsi="Times New Roman"/>
            <w:sz w:val="24"/>
            <w:szCs w:val="24"/>
          </w:rPr>
          <w:t>http://pewinternet.org/Reports/2008/TeensVideo-</w:t>
        </w:r>
      </w:hyperlink>
      <w:r>
        <w:rPr>
          <w:rFonts w:cs="Times New Roman" w:ascii="Times New Roman" w:hAnsi="Times New Roman"/>
          <w:sz w:val="24"/>
          <w:szCs w:val="24"/>
        </w:rPr>
        <w:t>Games-and-Civics.aspx</w:t>
      </w:r>
    </w:p>
    <w:p>
      <w:pPr>
        <w:pStyle w:val="Normal"/>
        <w:spacing w:lineRule="auto" w:line="480" w:before="0" w:after="0"/>
        <w:rPr/>
      </w:pPr>
      <w:r>
        <w:rPr>
          <w:rFonts w:cs="Times New Roman" w:ascii="Times New Roman" w:hAnsi="Times New Roman"/>
          <w:bCs/>
          <w:sz w:val="24"/>
          <w:szCs w:val="24"/>
        </w:rPr>
        <w:t xml:space="preserve">Mayrath, M.C., Traphagan, T., Heikes, E.J., &amp; Trivedi, A. (2009). Instructional design best </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 xml:space="preserve">practices for Second Life: A case study from a college-level English course. </w:t>
      </w:r>
      <w:r>
        <w:rPr>
          <w:rFonts w:cs="Times New Roman" w:ascii="Times New Roman" w:hAnsi="Times New Roman"/>
          <w:bCs/>
          <w:i/>
          <w:sz w:val="24"/>
          <w:szCs w:val="24"/>
        </w:rPr>
        <w:t>Interactive Learning Environments, 19</w:t>
      </w:r>
      <w:r>
        <w:rPr>
          <w:rFonts w:cs="Times New Roman" w:ascii="Times New Roman" w:hAnsi="Times New Roman"/>
          <w:bCs/>
          <w:sz w:val="24"/>
          <w:szCs w:val="24"/>
        </w:rPr>
        <w:t>(2), 125-14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O’Connor, E. (2009). Instructional and design elements that support effective use of virtual </w:t>
      </w:r>
    </w:p>
    <w:p>
      <w:pPr>
        <w:pStyle w:val="Normal"/>
        <w:spacing w:lineRule="auto" w:line="480" w:before="0" w:after="0"/>
        <w:ind w:left="720" w:hanging="0"/>
        <w:rPr/>
      </w:pPr>
      <w:r>
        <w:rPr>
          <w:rFonts w:cs="Times New Roman" w:ascii="Times New Roman" w:hAnsi="Times New Roman"/>
          <w:sz w:val="24"/>
          <w:szCs w:val="24"/>
        </w:rPr>
        <w:t xml:space="preserve">worlds: What graduate student work reveals about Second Life. </w:t>
      </w:r>
      <w:r>
        <w:rPr>
          <w:rFonts w:cs="Times New Roman" w:ascii="Times New Roman" w:hAnsi="Times New Roman"/>
          <w:i/>
          <w:sz w:val="24"/>
          <w:szCs w:val="24"/>
        </w:rPr>
        <w:t>Journal of Educational Technology Systems, 38</w:t>
      </w:r>
      <w:r>
        <w:rPr>
          <w:rFonts w:cs="Times New Roman" w:ascii="Times New Roman" w:hAnsi="Times New Roman"/>
          <w:sz w:val="24"/>
          <w:szCs w:val="24"/>
        </w:rPr>
        <w:t>, 213-234.</w:t>
      </w:r>
    </w:p>
    <w:p>
      <w:pPr>
        <w:pStyle w:val="Normal"/>
        <w:spacing w:lineRule="auto" w:line="480" w:before="0" w:after="0"/>
        <w:rPr/>
      </w:pPr>
      <w:r>
        <w:rPr>
          <w:rFonts w:cs="Times New Roman" w:ascii="Times New Roman" w:hAnsi="Times New Roman"/>
          <w:sz w:val="24"/>
          <w:szCs w:val="24"/>
        </w:rPr>
        <w:t xml:space="preserve">Raider-Roth, M.B. (2005). </w:t>
      </w:r>
      <w:r>
        <w:rPr>
          <w:rFonts w:cs="Times New Roman" w:ascii="Times New Roman" w:hAnsi="Times New Roman"/>
          <w:i/>
          <w:sz w:val="24"/>
          <w:szCs w:val="24"/>
        </w:rPr>
        <w:t>Trusting what you know: The high stakes of classroom relationships</w:t>
      </w:r>
      <w:r>
        <w:rPr>
          <w:rFonts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San Francisco: Jossey-Bass.</w:t>
      </w:r>
    </w:p>
    <w:p>
      <w:pPr>
        <w:pStyle w:val="Normal"/>
        <w:spacing w:lineRule="auto" w:line="480" w:before="0" w:after="0"/>
        <w:rPr/>
      </w:pPr>
      <w:r>
        <w:rPr>
          <w:rFonts w:cs="Times New Roman" w:ascii="Times New Roman" w:hAnsi="Times New Roman"/>
          <w:sz w:val="24"/>
          <w:szCs w:val="24"/>
        </w:rPr>
        <w:t xml:space="preserve">Sanchez, J. (2007). </w:t>
      </w:r>
      <w:r>
        <w:rPr>
          <w:rFonts w:cs="Times New Roman" w:ascii="Times New Roman" w:hAnsi="Times New Roman"/>
          <w:i/>
          <w:sz w:val="24"/>
          <w:szCs w:val="24"/>
        </w:rPr>
        <w:t xml:space="preserve">A sociotechnical analysis of Second Life in an undergraduate English </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i/>
          <w:sz w:val="24"/>
          <w:szCs w:val="24"/>
        </w:rPr>
        <w:t>course</w:t>
      </w:r>
      <w:r>
        <w:rPr>
          <w:rFonts w:cs="Times New Roman" w:ascii="Times New Roman" w:hAnsi="Times New Roman"/>
          <w:sz w:val="24"/>
          <w:szCs w:val="24"/>
        </w:rPr>
        <w:t xml:space="preserve">. Paper presented at the World Conference on Educational Multimedia, Hypermedia and Telecommunications 2007, Chesapeake, VA. Retrieved on January 21, 2009, from </w:t>
      </w:r>
      <w:hyperlink r:id="rId5">
        <w:r>
          <w:rPr>
            <w:rStyle w:val="InternetLink"/>
            <w:rFonts w:cs="Times New Roman" w:ascii="Times New Roman" w:hAnsi="Times New Roman"/>
            <w:sz w:val="24"/>
            <w:szCs w:val="24"/>
          </w:rPr>
          <w:t>http://research.educatorscoop.org/ed-media.htm</w:t>
        </w:r>
      </w:hyperlink>
    </w:p>
    <w:p>
      <w:pPr>
        <w:pStyle w:val="Normal"/>
        <w:spacing w:lineRule="auto" w:line="480" w:before="0" w:after="0"/>
        <w:rPr/>
      </w:pPr>
      <w:r>
        <w:rPr>
          <w:rFonts w:cs="Times New Roman" w:ascii="Times New Roman" w:hAnsi="Times New Roman"/>
          <w:sz w:val="24"/>
          <w:szCs w:val="24"/>
        </w:rPr>
        <w:t xml:space="preserve">Taylor, T.L. (2006). </w:t>
      </w:r>
      <w:r>
        <w:rPr>
          <w:rFonts w:cs="Times New Roman" w:ascii="Times New Roman" w:hAnsi="Times New Roman"/>
          <w:i/>
          <w:sz w:val="24"/>
          <w:szCs w:val="24"/>
        </w:rPr>
        <w:t>Play between worlds: Exploring online game culture</w:t>
      </w:r>
      <w:r>
        <w:rPr>
          <w:rFonts w:cs="Times New Roman" w:ascii="Times New Roman" w:hAnsi="Times New Roman"/>
          <w:sz w:val="24"/>
          <w:szCs w:val="24"/>
        </w:rPr>
        <w:t xml:space="preserve">. Cambridge, MS: Th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MIT Pre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aylor, T.L. (2008). Becoming a player: Networks, structure, and imagined futures. In Y.B. </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Kafai, C. Heeter, J. Denner, &amp; J.Y. Sun (Eds.), </w:t>
      </w:r>
      <w:r>
        <w:rPr>
          <w:rFonts w:cs="Times New Roman" w:ascii="Times New Roman" w:hAnsi="Times New Roman"/>
          <w:i/>
          <w:sz w:val="24"/>
          <w:szCs w:val="24"/>
        </w:rPr>
        <w:t xml:space="preserve">Beyond Barbie and Mortal Kombat: New perspectives on gender and gaming </w:t>
      </w:r>
      <w:r>
        <w:rPr>
          <w:rFonts w:cs="Times New Roman" w:ascii="Times New Roman" w:hAnsi="Times New Roman"/>
          <w:sz w:val="24"/>
          <w:szCs w:val="24"/>
        </w:rPr>
        <w:t>(pp. 51-66). Cambridge, MS: The MIT Pre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Wang, S.K., &amp; Hsu, H.Y. (2009). Using the ADDIE model to design Second Life® activities for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online learners. </w:t>
      </w:r>
      <w:r>
        <w:rPr>
          <w:rStyle w:val="Emphasis"/>
          <w:rFonts w:cs="Times New Roman" w:ascii="Times New Roman" w:hAnsi="Times New Roman"/>
          <w:sz w:val="24"/>
          <w:szCs w:val="24"/>
        </w:rPr>
        <w:t>Tech Trends</w:t>
      </w:r>
      <w:r>
        <w:rPr>
          <w:rFonts w:cs="Times New Roman" w:ascii="Times New Roman" w:hAnsi="Times New Roman"/>
          <w:sz w:val="24"/>
          <w:szCs w:val="24"/>
        </w:rPr>
        <w:t xml:space="preserve">, </w:t>
      </w:r>
      <w:r>
        <w:rPr>
          <w:rFonts w:cs="Times New Roman" w:ascii="Times New Roman" w:hAnsi="Times New Roman"/>
          <w:i/>
          <w:sz w:val="24"/>
          <w:szCs w:val="24"/>
        </w:rPr>
        <w:t>53</w:t>
      </w:r>
      <w:r>
        <w:rPr>
          <w:rFonts w:cs="Times New Roman" w:ascii="Times New Roman" w:hAnsi="Times New Roman"/>
          <w:sz w:val="24"/>
          <w:szCs w:val="24"/>
        </w:rPr>
        <w:t>(6), 76</w:t>
      </w:r>
      <w:r>
        <w:rPr/>
        <w:t>-8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Williams, D., Consalvo, M., Caplan, S., &amp; Yee, N. (2008). Looking for gender: Gender roles an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ehaviors among online gamers. </w:t>
      </w:r>
      <w:r>
        <w:rPr>
          <w:rFonts w:cs="Times New Roman" w:ascii="Times New Roman" w:hAnsi="Times New Roman"/>
          <w:i/>
          <w:sz w:val="24"/>
          <w:szCs w:val="24"/>
        </w:rPr>
        <w:t>Journal of Communication, 59</w:t>
      </w:r>
      <w:r>
        <w:rPr>
          <w:rFonts w:cs="Times New Roman" w:ascii="Times New Roman" w:hAnsi="Times New Roman"/>
          <w:sz w:val="24"/>
          <w:szCs w:val="24"/>
        </w:rPr>
        <w:t>, 700-725.</w:t>
      </w:r>
    </w:p>
    <w:p>
      <w:pPr>
        <w:pStyle w:val="Normal"/>
        <w:spacing w:lineRule="auto" w:line="480" w:before="0" w:after="0"/>
        <w:jc w:val="center"/>
        <w:rPr>
          <w:rFonts w:ascii="Times New Roman" w:hAnsi="Times New Roman" w:cs="Times New Roman"/>
          <w:b/>
          <w:b/>
          <w:color w:val="292526"/>
          <w:sz w:val="24"/>
          <w:szCs w:val="24"/>
        </w:rPr>
      </w:pPr>
      <w:r>
        <w:rPr>
          <w:rFonts w:cs="Times New Roman" w:ascii="Times New Roman" w:hAnsi="Times New Roman"/>
          <w:b/>
          <w:color w:val="292526"/>
          <w:sz w:val="24"/>
          <w:szCs w:val="24"/>
        </w:rPr>
        <w:t>Figure Captions</w:t>
      </w:r>
    </w:p>
    <w:p>
      <w:pPr>
        <w:pStyle w:val="Normal"/>
        <w:spacing w:lineRule="auto" w:line="480" w:before="0" w:after="0"/>
        <w:rPr>
          <w:rFonts w:ascii="Times New Roman" w:hAnsi="Times New Roman" w:cs="Times New Roman"/>
          <w:b/>
          <w:b/>
          <w:i/>
          <w:i/>
          <w:color w:val="292526"/>
          <w:sz w:val="24"/>
          <w:szCs w:val="24"/>
        </w:rPr>
      </w:pPr>
      <w:r>
        <w:rPr>
          <w:rFonts w:cs="Times New Roman" w:ascii="Times New Roman" w:hAnsi="Times New Roman"/>
          <w:b/>
          <w:i/>
          <w:color w:val="292526"/>
          <w:sz w:val="24"/>
          <w:szCs w:val="24"/>
        </w:rPr>
      </w:r>
    </w:p>
    <w:p>
      <w:pPr>
        <w:pStyle w:val="Normal"/>
        <w:spacing w:lineRule="auto" w:line="480" w:before="0" w:after="0"/>
        <w:rPr>
          <w:rFonts w:ascii="Times New Roman" w:hAnsi="Times New Roman" w:cs="Times New Roman"/>
          <w:color w:val="292526"/>
          <w:sz w:val="24"/>
          <w:szCs w:val="24"/>
        </w:rPr>
      </w:pPr>
      <w:r>
        <w:rPr>
          <w:rFonts w:cs="Times New Roman" w:ascii="Times New Roman" w:hAnsi="Times New Roman"/>
          <w:i/>
          <w:color w:val="292526"/>
          <w:sz w:val="24"/>
          <w:szCs w:val="24"/>
        </w:rPr>
        <w:t>Figure 1.1.</w:t>
      </w:r>
      <w:r>
        <w:rPr>
          <w:rFonts w:cs="Times New Roman" w:ascii="Times New Roman" w:hAnsi="Times New Roman"/>
          <w:color w:val="292526"/>
          <w:sz w:val="24"/>
          <w:szCs w:val="24"/>
        </w:rPr>
        <w:t xml:space="preserve"> Technical difficulties with the avatar potentially cause social embarrassment.</w: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Figure 1.2</w:t>
      </w:r>
      <w:r>
        <w:rPr>
          <w:rFonts w:cs="Times New Roman" w:ascii="Times New Roman" w:hAnsi="Times New Roman"/>
          <w:sz w:val="24"/>
          <w:szCs w:val="24"/>
        </w:rPr>
        <w:t>. Applying ‘real world’ social norms to virtual interactions can produce ‘real’ distre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pPr>
      <w:r>
        <w:rPr>
          <w:rFonts w:cs="Times New Roman" w:ascii="Times New Roman" w:hAnsi="Times New Roman"/>
          <w:b/>
          <w:sz w:val="24"/>
          <w:szCs w:val="24"/>
        </w:rPr>
        <w:t>Author Biography</w:t>
      </w:r>
    </w:p>
    <w:p>
      <w:pPr>
        <w:pStyle w:val="NoSpacing"/>
        <w:spacing w:lineRule="auto" w:line="480"/>
        <w:ind w:firstLine="720"/>
        <w:rPr/>
      </w:pPr>
      <w:r>
        <w:rPr>
          <w:rFonts w:cs="Times New Roman" w:ascii="Times New Roman" w:hAnsi="Times New Roman"/>
          <w:sz w:val="24"/>
          <w:szCs w:val="24"/>
        </w:rPr>
        <w:t xml:space="preserve">Aimee deNoyelles, Ed.D., is an instructional designer at the University of Central Florida, engaging in the support and professional development of faculty who teach online. deNoyelles earned her Ed.D. in Curriculum and Instruction with a specialization in Instructional Design and Technology from the University of Cincinnati. Her current research interests include avatar-mediated communication, immersive technology and presence, and virtual social identity.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mee.denoyelles@ucf.edu" TargetMode="External"/><Relationship Id="rId3" Type="http://schemas.openxmlformats.org/officeDocument/2006/relationships/hyperlink" Target="http://www.pewinternet.org/Reports/2008/Adults-and-Video-Games.aspx" TargetMode="External"/><Relationship Id="rId4" Type="http://schemas.openxmlformats.org/officeDocument/2006/relationships/hyperlink" Target="http://pewinternet.org/Reports/2008/TeensVideo-" TargetMode="External"/><Relationship Id="rId5" Type="http://schemas.openxmlformats.org/officeDocument/2006/relationships/hyperlink" Target="http://research.educatorscoop.org/ed-media.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7:59:00Z</dcterms:created>
  <dc:creator>Aimee</dc:creator>
  <dc:description/>
  <dc:language>en-US</dc:language>
  <cp:lastModifiedBy>Aimee</cp:lastModifiedBy>
  <dcterms:modified xsi:type="dcterms:W3CDTF">2012-02-03T19:08:00Z</dcterms:modified>
  <cp:revision>10</cp:revision>
  <dc:subject/>
  <dc:title/>
</cp:coreProperties>
</file>